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CHEDA AUTOCERTIFICAZIONE DELL’ARTIGIANO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I DELL’ARTIGIANO: NOME COGNOME TEL EMAIL PROFESSION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>PREVALENTE PRODUZION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LUOGO DI PRODUZIONE E DESCRIZIONE (AZIENDA, SINGOLO, ASSOCIAZIONE, FAMIGLIA, COOPERATIVO, COMUNITA’, ALTRO)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ORIA SINTETICA  DI PRODUZIONE (data di inizio di attivita’, evoluzioni e finalita’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NCO DEI PRODOTTI PRESENTI SU BANCO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1624"/>
        <w:gridCol w:w="1440"/>
        <w:gridCol w:w="1747"/>
        <w:gridCol w:w="1350"/>
        <w:gridCol w:w="1969"/>
      </w:tblGrid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OTT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NTITA’ MEDIA ANNU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DITA SU BANCO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QUANTITA’ DISPONIBILE PER magazzino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PRO</w:t>
            </w:r>
          </w:p>
          <w:p>
            <w:pPr>
              <w:pStyle w:val="Normal"/>
              <w:rPr/>
            </w:pPr>
            <w:r>
              <w:rPr/>
              <w:t>DUZIONE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ITICITA’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LI USA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tbl>
      <w:tblPr>
        <w:tblW w:w="3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2656"/>
        <w:gridCol w:w="1580"/>
        <w:gridCol w:w="1576"/>
      </w:tblGrid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LI</w:t>
            </w:r>
          </w:p>
          <w:p>
            <w:pPr>
              <w:pStyle w:val="Normal"/>
              <w:rPr/>
            </w:pPr>
            <w:r>
              <w:rPr/>
              <w:t>UTILIZZATI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VENIENZA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RTIFICA</w:t>
            </w:r>
          </w:p>
          <w:p>
            <w:pPr>
              <w:pStyle w:val="Normal"/>
              <w:rPr/>
            </w:pPr>
            <w:r>
              <w:rPr/>
              <w:t>ZIONE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ITICITA’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CNICHE DI LAVORAZION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LUOGHI DI LAVORAZION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>STRUMENTI UTILIZZAT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</w:t>
      </w:r>
      <w:r>
        <w:rPr/>
        <w:t xml:space="preserve">PREZZO MEDIO OGGETTO  </w:t>
      </w:r>
    </w:p>
    <w:p>
      <w:pPr>
        <w:pStyle w:val="Normal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>MATERIALI USATI PER CONFEZION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COMMENTI ALLE CRITICITA’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ALTRO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1:55:00Z</dcterms:created>
  <dc:creator>utente</dc:creator>
  <dc:description/>
  <cp:keywords/>
  <dc:language>en-US</dc:language>
  <cp:lastModifiedBy>utente</cp:lastModifiedBy>
  <dcterms:modified xsi:type="dcterms:W3CDTF">2011-09-18T21:58:00Z</dcterms:modified>
  <cp:revision>3</cp:revision>
  <dc:subject/>
  <dc:title>SCHEDA AUTOCERTIFICAZIONE FORMAGGI</dc:title>
</cp:coreProperties>
</file>